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ykaz elementów zestawu filtrów LPF HPF  800w pcb 07-2025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Kondensatory :</w:t>
        <w:tab/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00nF 1206  31szt  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0G 2000V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pF</w:t>
        <w:tab/>
        <w:tab/>
        <w:t>1szt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10pf        </w:t>
        <w:tab/>
        <w:t>26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2pf         </w:t>
        <w:tab/>
        <w:t>19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3pf</w:t>
        <w:tab/>
        <w:tab/>
        <w:t>15sz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47pf         </w:t>
        <w:tab/>
        <w:t>17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6pF</w:t>
        <w:tab/>
        <w:tab/>
        <w:t>1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68pf</w:t>
        <w:tab/>
        <w:tab/>
        <w:t>3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82pf</w:t>
        <w:tab/>
        <w:tab/>
        <w:t>4szt</w:t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100pf        </w:t>
        <w:tab/>
        <w:t>6szt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 xml:space="preserve">120pf        </w:t>
        <w:tab/>
        <w:t>4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50pF</w:t>
        <w:tab/>
        <w:t>6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80pF</w:t>
        <w:tab/>
        <w:t>3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20pf        </w:t>
        <w:tab/>
        <w:t>10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30pf</w:t>
        <w:tab/>
        <w:t xml:space="preserve"> </w:t>
        <w:tab/>
        <w:t>5szt</w:t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470pf       </w:t>
        <w:tab/>
        <w:t>9szt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560pf</w:t>
        <w:tab/>
        <w:tab/>
        <w:t>1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680p   </w:t>
        <w:tab/>
        <w:t xml:space="preserve">1sz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Rdzenie proszkowe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T130-17    </w:t>
        <w:tab/>
        <w:t>4szt</w:t>
        <w:tab/>
        <w:tab/>
      </w:r>
      <w:r>
        <w:rPr>
          <w:rFonts w:cs="Arial" w:ascii="Arial" w:hAnsi="Arial"/>
          <w:b/>
          <w:i/>
          <w:color w:val="0000FF"/>
          <w:sz w:val="27"/>
          <w:szCs w:val="27"/>
        </w:rPr>
        <w:t>niebieski</w:t>
      </w:r>
      <w:r>
        <w:rPr>
          <w:rFonts w:cs="Arial" w:ascii="Arial" w:hAnsi="Arial"/>
          <w:sz w:val="27"/>
          <w:szCs w:val="27"/>
        </w:rPr>
        <w:tab/>
        <w:tab/>
      </w:r>
    </w:p>
    <w:p>
      <w:pPr>
        <w:pStyle w:val="Normal"/>
        <w:rPr>
          <w:rFonts w:ascii="Arial" w:hAnsi="Arial" w:cs="Arial"/>
          <w:i/>
          <w:i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130-6      </w:t>
        <w:tab/>
        <w:t>4szt</w:t>
        <w:tab/>
        <w:tab/>
      </w:r>
      <w:r>
        <w:rPr>
          <w:rFonts w:cs="Arial" w:ascii="Arial" w:hAnsi="Arial"/>
          <w:b/>
          <w:i/>
          <w:color w:val="FFCC00"/>
          <w:sz w:val="27"/>
          <w:szCs w:val="27"/>
        </w:rPr>
        <w:t>żółty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130-2      </w:t>
        <w:tab/>
        <w:t>2szt</w:t>
        <w:tab/>
        <w:tab/>
      </w:r>
      <w:r>
        <w:rPr>
          <w:rFonts w:cs="Arial" w:ascii="Arial" w:hAnsi="Arial"/>
          <w:b/>
          <w:i/>
          <w:color w:val="FF0000"/>
          <w:sz w:val="27"/>
          <w:szCs w:val="27"/>
        </w:rPr>
        <w:t>czerwony</w:t>
      </w:r>
      <w:r>
        <w:rPr>
          <w:rFonts w:cs="Arial" w:ascii="Arial" w:hAnsi="Arial"/>
          <w:color w:val="FF0000"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130-0     </w:t>
        <w:tab/>
        <w:t>1szt</w:t>
        <w:tab/>
        <w:tab/>
      </w:r>
      <w:r>
        <w:rPr>
          <w:rFonts w:cs="Arial" w:ascii="Arial" w:hAnsi="Arial"/>
          <w:b/>
          <w:i/>
          <w:color w:val="FF6600"/>
          <w:sz w:val="27"/>
          <w:szCs w:val="27"/>
        </w:rPr>
        <w:t>ceglasty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106-0</w:t>
        <w:tab/>
        <w:t>2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68-2</w:t>
        <w:tab/>
        <w:t>1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68-6</w:t>
        <w:tab/>
        <w:t>1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68-17</w:t>
        <w:tab/>
        <w:t>2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68-0</w:t>
        <w:tab/>
        <w:t>2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50-2</w:t>
        <w:tab/>
        <w:t>1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50-6</w:t>
        <w:tab/>
        <w:t>1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50-17</w:t>
        <w:tab/>
        <w:t>4szt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rut  DNE 1,8   3,5m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Drut </w:t>
        <w:tab/>
        <w:t xml:space="preserve"> DNE 1,4</w:t>
        <w:tab/>
        <w:t>6 m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rut DNE 0,8-0,65 po 2,5m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oda 1Nsmd  26szt</w:t>
        <w:tab/>
        <w:tab/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zekaźniki HF33 16szt</w:t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zekaźniki HF32 7szt</w:t>
        <w:tab/>
        <w:tab/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CB  + pocięty laminat w celu wzmocnienia i usztywnienia płytki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 pierwszej kolejności wykonać montaż przekaźników i płytek wzmacniających z laminatu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zmocnienie wzdłuż przekaźników można oprzeć o ich obudowy. Bezwzględnie kondensatory wysokonapięciowe wlutować na samym końcu montażu, po wlutowaniu wszystkich cewek. Nie wyginać laminatu i zapewnić mocowanie poprzez tulejki dystansowe włącznie z otworami w środku, do obudowy / przegrody, tak aby przy ewentualnych wstrząsach płytka nie miała tendencji do wyginania. Uszkodzą się kondensatory tracąc pojemność.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 xml:space="preserve">Jeśli potrzeba szablonu do otworów w obudowie to odznacz je przed składaniem płytki. Mogę udostępnić plik pdf, dxf dla pcb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aweł Bożenda sp2fp@wp.pl  tel.: 602376440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8:42:00Z</dcterms:created>
  <dc:creator>PROFIMOT</dc:creator>
  <dc:description/>
  <cp:keywords/>
  <dc:language>en-US</dc:language>
  <cp:lastModifiedBy>SP2FP</cp:lastModifiedBy>
  <cp:lastPrinted>2024-10-12T16:09:00Z</cp:lastPrinted>
  <dcterms:modified xsi:type="dcterms:W3CDTF">2025-11-11T11:29:00Z</dcterms:modified>
  <cp:revision>60</cp:revision>
  <dc:subject/>
  <dc:title>Wykaz elementów potrzebnych do złożenia zestawu filtrów LPF</dc:title>
</cp:coreProperties>
</file>